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8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ICRO ELECTRO MECHNAICAL SYSTEM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MEMS and Micro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different silicon compounds? Explain its propertie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effect of resistance in silicon and relate how it is related to str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is periodic table more important in determining the structure of atoms and molecul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ocess of diffusion in detail with relevant express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a structure is created by adding layer by layer on top of the substrate with neat diagrams and list out the major issues in surface micromachin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applications of polymers in MEMS and Micro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iscuss in detail about different types of chemical sens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xplain the different etch stop techniques in bulk micromachining in detail with neat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ompare and contrast the characters of wet etching and dry etching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xplain in detail about the types of biological sensors used in MEMS industry with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construction and classification of pressure sens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micro actuator. Explain the working principle and the types of micro actu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will you measure sensitivity using an electromagnetic sensor?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applications of electromagnetic senso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4:50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10T04:55:00Z</dcterms:modified>
  <cp:revision>15</cp:revision>
  <dc:subject/>
  <dc:title/>
</cp:coreProperties>
</file>